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Grade 5 Mathematics – NUMBER AND OPERATIONS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  <w:bCs/>
          <w:szCs w:val="22"/>
        </w:rPr>
      </w:pPr>
      <w:r>
        <w:rPr>
          <w:rFonts w:cs="Georgia" w:ascii="Georgia" w:hAnsi="Georgia"/>
          <w:b/>
          <w:bCs/>
          <w:szCs w:val="22"/>
          <w:u w:val="single"/>
        </w:rPr>
        <w:t>Standard 4</w:t>
      </w:r>
      <w:r>
        <w:rPr>
          <w:rFonts w:cs="Georgia" w:ascii="Georgia" w:hAnsi="Georgia"/>
          <w:b/>
          <w:bCs/>
          <w:szCs w:val="22"/>
        </w:rPr>
        <w:t>:  Determine the sum and difference</w:t>
      </w:r>
      <w:r>
        <w:rPr>
          <w:rFonts w:cs="Georgia" w:ascii="Georgia" w:hAnsi="Georgia"/>
          <w:b/>
          <w:szCs w:val="22"/>
        </w:rPr>
        <w:t xml:space="preserve"> fractions with common and uncommon denominators.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Additional  Information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/>
      </w:pPr>
      <w:r>
        <w:rPr>
          <w:rFonts w:cs="Georgia" w:ascii="Georgia" w:hAnsi="Georgia"/>
          <w:sz w:val="20"/>
          <w:szCs w:val="20"/>
        </w:rPr>
        <w:t>No word problems/real-life situations will be used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/>
      </w:pPr>
      <w:r>
        <w:rPr>
          <w:rFonts w:cs="Georgia" w:ascii="Georgia" w:hAnsi="Georgia"/>
          <w:sz w:val="20"/>
          <w:szCs w:val="20"/>
        </w:rPr>
        <w:t>Bare computational problems will be used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Mixed numbers may be used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022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Reducing fractions may be required                   </w:t>
      </w:r>
    </w:p>
    <w:p>
      <w:pPr>
        <w:pStyle w:val="Heading1"/>
        <w:rPr>
          <w:rFonts w:ascii="Georgia" w:hAnsi="Georgia" w:cs="Georgia"/>
          <w:b/>
          <w:b/>
          <w:sz w:val="20"/>
          <w:szCs w:val="20"/>
          <w:u w:val="none"/>
        </w:rPr>
      </w:pPr>
      <w:r>
        <w:rPr>
          <w:rFonts w:cs="Georgia"/>
          <w:b/>
          <w:sz w:val="20"/>
          <w:szCs w:val="20"/>
          <w:u w:val="none"/>
        </w:rPr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</w:rPr>
        <w:t>Item Type/s:</w:t>
      </w:r>
      <w:r>
        <w:rPr>
          <w:b/>
          <w:u w:val="none"/>
        </w:rPr>
        <w:t xml:space="preserve">  Multiple-choice (X)  Gridded (X)  Open-ended ( 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7890" w:leader="none"/>
        </w:tabs>
        <w:rPr>
          <w:rFonts w:ascii="Georgia" w:hAnsi="Georgia" w:cs="Georgia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2743200" cy="2628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629080"/>
                          <a:chOff x="0" y="0"/>
                          <a:chExt cx="274320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3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1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–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.9pt;width:216pt;height:207pt" coordorigin="4680,98" coordsize="4320,4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0;top:98;width:431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860;top:278;width:39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3.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1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–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=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7200;top:8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2971800" cy="342836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.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 1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  1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1240"/>
                            <a:ext cx="2743200" cy="83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Comic Sans MS" w:eastAsia="Times New Roman" w:ascii="Comic Sans MS" w:hAnsi="Comic Sans MS"/>
                                  <w:color w:val="auto"/>
                                  <w:lang w:bidi="ar-SA" w:val="en-US"/>
                                </w:rPr>
                                <w:t xml:space="preserve">1.   3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bidi="ar-SA" w:val="en-US"/>
                                </w:rPr>
                                <w:t xml:space="preserve">  -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ascii="Comic Sans MS" w:hAnsi="Comic Sans MS" w:cs="Comic Sans MS"/>
                                  <w:color w:val="auto"/>
                                  <w:lang w:bidi="ar-SA" w:val="en-US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234pt;height:269.95pt" coordorigin="-180,98" coordsize="4680,5399">
                <v:shape id="shape_0" fillcolor="white" stroked="t" o:allowincell="f" style="position:absolute;left:-180;top:98;width:4679;height:5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.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 1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  1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0;top:273;width:4319;height:1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cs="Comic Sans MS" w:eastAsia="Times New Roman" w:ascii="Comic Sans MS" w:hAnsi="Comic Sans MS"/>
                            <w:color w:val="auto"/>
                            <w:lang w:bidi="ar-SA" w:val="en-US"/>
                          </w:rPr>
                          <w:t xml:space="preserve">1.   3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Comic Sans MS" w:ascii="Comic Sans MS" w:hAnsi="Comic Sans MS"/>
                            <w:color w:val="auto"/>
                            <w:lang w:bidi="ar-SA" w:val="en-US"/>
                          </w:rPr>
                          <w:t xml:space="preserve">  -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ascii="Comic Sans MS" w:hAnsi="Comic Sans MS" w:cs="Comic Sans MS"/>
                            <w:color w:val="auto"/>
                            <w:lang w:bidi="ar-SA" w:val="en-US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szCs w:val="22"/>
        </w:rPr>
        <w:tab/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2857500" cy="30861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086280"/>
                          <a:chOff x="0" y="0"/>
                          <a:chExt cx="28576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+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9.25pt;width:225pt;height:243pt" coordorigin="4680,185" coordsize="4500,4860">
                <v:shape id="shape_0" fillcolor="white" stroked="t" o:allowincell="f" style="position:absolute;left:4680;top:185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40;top:365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+  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=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7560;top:90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04775</wp:posOffset>
                </wp:positionV>
                <wp:extent cx="2857500" cy="276225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62280"/>
                          <a:chOff x="0" y="0"/>
                          <a:chExt cx="2857680" cy="276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7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24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3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1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3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2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2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+ 11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89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25pt;width:225pt;height:217.5pt" coordorigin="-180,165" coordsize="4500,4350">
                <v:shape id="shape_0" fillcolor="white" stroked="t" o:allowincell="f" style="position:absolute;left:-180;top:165;width:4499;height:4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24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3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1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3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0;top:345;width:413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2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2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+ 11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=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2880;top:77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3175</wp:posOffset>
                </wp:positionV>
                <wp:extent cx="2743200" cy="3331845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331800"/>
                          <a:chOff x="0" y="0"/>
                          <a:chExt cx="2743200" cy="333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3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8800"/>
                            <a:ext cx="251460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      2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–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76280"/>
                            <a:ext cx="228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25pt;width:216pt;height:262.35pt" coordorigin="180,5" coordsize="4320,5247">
                <v:shape id="shape_0" fillcolor="white" stroked="t" o:allowincell="f" style="position:absolute;left:180;top:5;width:4319;height:5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192;width:395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      2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– 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=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2700;top:755;width:359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2857500" cy="2514600"/>
                <wp:effectExtent l="14605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514600"/>
                          <a:chOff x="0" y="0"/>
                          <a:chExt cx="285768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109800"/>
                            <a:ext cx="2637000" cy="188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Comic Sans MS" w:eastAsia="Times New Roman" w:ascii="Comic Sans MS" w:hAnsi="Comic Sans MS"/>
                                  <w:color w:val="auto"/>
                                  <w:lang w:bidi="ar-SA" w:val="en-US"/>
                                </w:rPr>
                                <w:t xml:space="preserve">8.      3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bidi="ar-SA" w:val="en-US"/>
                                </w:rPr>
                                <w:t xml:space="preserve">   -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bidi="ar-SA" w:val="en-US"/>
                                </w:rPr>
                                <w:t xml:space="preserve"> 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ascii="Comic Sans MS" w:hAnsi="Comic Sans MS" w:cs="Comic Sans MS"/>
                                  <w:color w:val="auto"/>
                                  <w:lang w:bidi="ar-SA" w:val="en-US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25pt;width:225pt;height:198pt" coordorigin="5040,5" coordsize="4500,3960">
                <v:shape id="shape_0" fillcolor="white" stroked="t" o:allowincell="f" style="position:absolute;left:5040;top:5;width:449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12;top:178;width:4152;height:2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cs="Comic Sans MS" w:eastAsia="Times New Roman" w:ascii="Comic Sans MS" w:hAnsi="Comic Sans MS"/>
                            <w:color w:val="auto"/>
                            <w:lang w:bidi="ar-SA" w:val="en-US"/>
                          </w:rPr>
                          <w:t xml:space="preserve">8.      3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Comic Sans MS" w:ascii="Comic Sans MS" w:hAnsi="Comic Sans MS"/>
                            <w:color w:val="auto"/>
                            <w:lang w:bidi="ar-SA" w:val="en-US"/>
                          </w:rPr>
                          <w:t xml:space="preserve">   -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bidi="ar-SA" w:val="en-US"/>
                          </w:rPr>
                          <w:t xml:space="preserve"> 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ascii="Comic Sans MS" w:hAnsi="Comic Sans MS" w:cs="Comic Sans MS"/>
                            <w:color w:val="auto"/>
                            <w:lang w:bidi="ar-SA" w:val="en-US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2743200" cy="1371600"/>
                <wp:effectExtent l="14605" t="14605" r="14605" b="1200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371600"/>
                          <a:chOff x="0" y="0"/>
                          <a:chExt cx="27432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6320"/>
                            <a:ext cx="251460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br/>
                                <w:t xml:space="preserve"> +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43080"/>
                            <a:ext cx="2286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95pt;width:216pt;height:108pt" coordorigin="5040,159" coordsize="4320,2160">
                <v:shape id="shape_0" fillcolor="white" stroked="t" o:allowincell="f" style="position:absolute;left:5040;top:159;width:43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279;width:3959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br/>
                          <w:t xml:space="preserve"> + 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8100;top:699;width:359;height:3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59690</wp:posOffset>
                </wp:positionV>
                <wp:extent cx="2971800" cy="2234565"/>
                <wp:effectExtent l="14605" t="14605" r="14605" b="8763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234520"/>
                          <a:chOff x="0" y="0"/>
                          <a:chExt cx="2971800" cy="2234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2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3080"/>
                            <a:ext cx="2743200" cy="174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cs="Georgia" w:eastAsia="Times New Roman" w:ascii="Georgia" w:hAnsi="Georgia"/>
                                  <w:color w:val="auto"/>
                                  <w:lang w:bidi="ar-SA" w:val="en-US"/>
                                </w:rPr>
                                <w:t xml:space="preserve">6.  9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-    5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=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ascii="Comic Sans MS" w:hAnsi="Comic Sans MS" w:cs="Comic Sans MS"/>
                                  <w:color w:val="auto"/>
                                  <w:lang w:bidi="ar-SA" w:val="en-US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7pt;width:234pt;height:175.95pt" coordorigin="180,94" coordsize="4680,3519">
                <v:shape id="shape_0" fillcolor="white" stroked="t" o:allowincell="f" style="position:absolute;left:180;top:94;width:4679;height:3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209;width:4319;height:2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2"/>
                            <w:sz w:val="24"/>
                            <w:rFonts w:cs="Georgia" w:eastAsia="Times New Roman" w:ascii="Georgia" w:hAnsi="Georgia"/>
                            <w:color w:val="auto"/>
                            <w:lang w:bidi="ar-SA" w:val="en-US"/>
                          </w:rPr>
                          <w:t xml:space="preserve">6.  9 </w:t>
                          <w:br/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-    5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=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ascii="Comic Sans MS" w:hAnsi="Comic Sans MS" w:cs="Comic Sans MS"/>
                            <w:color w:val="auto"/>
                            <w:lang w:bidi="ar-SA" w:val="en-US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9845</wp:posOffset>
                </wp:positionV>
                <wp:extent cx="2743200" cy="1371600"/>
                <wp:effectExtent l="14605" t="14605" r="14605" b="1200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371600"/>
                          <a:chOff x="0" y="0"/>
                          <a:chExt cx="27432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251460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+   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.35pt;width:216pt;height:108pt" coordorigin="5040,47" coordsize="4320,2160">
                <v:shape id="shape_0" fillcolor="white" stroked="t" o:allowincell="f" style="position:absolute;left:5040;top:47;width:43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226;width:3959;height:1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0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+   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8100;top:76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53035</wp:posOffset>
                </wp:positionV>
                <wp:extent cx="2743200" cy="25146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514600"/>
                          <a:chOff x="0" y="0"/>
                          <a:chExt cx="274320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4480"/>
                            <a:ext cx="25189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11.  3 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  -     2 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cups =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2.05pt;width:216pt;height:198pt" coordorigin="5040,241" coordsize="4320,3960">
                <v:shape id="shape_0" fillcolor="white" stroked="t" o:allowincell="f" style="position:absolute;left:5040;top:241;width:431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19;top:421;width:3966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11.  3 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  -     2 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cups =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06045</wp:posOffset>
                </wp:positionV>
                <wp:extent cx="2857500" cy="2286000"/>
                <wp:effectExtent l="14605" t="14605" r="14605" b="3619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86000"/>
                          <a:chOff x="0" y="0"/>
                          <a:chExt cx="285768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1400"/>
                            <a:ext cx="2629080" cy="166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  11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-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7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35pt;width:225pt;height:180pt" coordorigin="180,167" coordsize="4500,3600">
                <v:shape id="shape_0" fillcolor="white" stroked="t" o:allowincell="f" style="position:absolute;left:180;top:167;width:449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374;width:4139;height:2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  11 </w:t>
                          <w:br/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-  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7 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br w:type="textWrapping" w:clear="all"/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241935</wp:posOffset>
                </wp:positionV>
                <wp:extent cx="2971800" cy="2647315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647440"/>
                          <a:chOff x="0" y="0"/>
                          <a:chExt cx="2971800" cy="264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64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6200"/>
                            <a:ext cx="2743200" cy="154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cs="Georgia" w:eastAsia="Times New Roman" w:ascii="Georgia" w:hAnsi="Georgia"/>
                                  <w:color w:val="auto"/>
                                  <w:lang w:bidi="ar-SA" w:val="en-US"/>
                                </w:rPr>
                                <w:t xml:space="preserve">12. 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+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=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ascii="Comic Sans MS" w:hAnsi="Comic Sans MS" w:cs="Comic Sans MS"/>
                                  <w:color w:val="auto"/>
                                  <w:lang w:bidi="ar-SA" w:val="en-US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9.05pt;width:234pt;height:208.45pt" coordorigin="0,-381" coordsize="4680,4169">
                <v:shape id="shape_0" fillcolor="white" stroked="t" o:allowincell="f" style="position:absolute;left:0;top:-381;width:4679;height:4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-214;width:4319;height:2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2"/>
                            <w:sz w:val="24"/>
                            <w:rFonts w:cs="Georgia" w:eastAsia="Times New Roman" w:ascii="Georgia" w:hAnsi="Georgia"/>
                            <w:color w:val="auto"/>
                            <w:lang w:bidi="ar-SA" w:val="en-US"/>
                          </w:rPr>
                          <w:t xml:space="preserve">12.  </w:t>
                          <w:br/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+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=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ascii="Comic Sans MS" w:hAnsi="Comic Sans MS" w:cs="Comic Sans MS"/>
                            <w:color w:val="auto"/>
                            <w:lang w:bidi="ar-SA" w:val="en-US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-241935</wp:posOffset>
                </wp:positionV>
                <wp:extent cx="2857500" cy="26289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629080"/>
                          <a:chOff x="0" y="0"/>
                          <a:chExt cx="28576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15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13.  7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-    6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19.05pt;width:225pt;height:207pt" coordorigin="5220,-381" coordsize="4500,4140">
                <v:shape id="shape_0" fillcolor="white" stroked="t" o:allowincell="f" style="position:absolute;left:5220;top:-381;width:449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1;top:-201;width:4139;height:2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13.  7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 -    6  </w:t>
                          <w:br/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2"/>
          <w:szCs w:val="22"/>
        </w:rPr>
      </w:pPr>
      <w:r>
        <w:rPr>
          <w:rFonts w:cs="Georgia" w:ascii="Georgia" w:hAnsi="Georgia"/>
          <w:b/>
          <w:u w:val="single"/>
        </w:rPr>
        <w:t>Answer Key for Content Standard 4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Multiple-choice:</w:t>
      </w:r>
      <w:r>
        <w:rPr>
          <w:rFonts w:cs="Georgia" w:ascii="Georgia" w:hAnsi="Georgia"/>
          <w:b/>
        </w:rPr>
        <w:tab/>
      </w:r>
    </w:p>
    <w:p>
      <w:pPr>
        <w:pStyle w:val="Normal"/>
        <w:ind w:left="360" w:hanging="0"/>
        <w:rPr/>
      </w:pPr>
      <w:r>
        <w:rPr>
          <w:rFonts w:cs="Georgia" w:ascii="Georgia" w:hAnsi="Georgi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2"/>
          <w:szCs w:val="22"/>
        </w:rPr>
        <w:t>C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B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</w:t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2"/>
          <w:szCs w:val="22"/>
        </w:rPr>
        <w:t>C</w:t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</w:t>
        <w:tab/>
        <w:tab/>
        <w:tab/>
        <w:tab/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u w:val="single"/>
        </w:rPr>
        <w:t>Gridded</w:t>
      </w:r>
      <w:r>
        <w:rPr>
          <w:rFonts w:cs="Georgia" w:ascii="Georgia" w:hAnsi="Georgia"/>
          <w:sz w:val="22"/>
          <w:szCs w:val="22"/>
        </w:rPr>
        <w:t>: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 xml:space="preserve">4 </w:t>
      </w:r>
      <w:r>
        <w:rPr>
          <w:rFonts w:cs="Georgia" w:ascii="Georgia" w:hAnsi="Georgia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4 </w:t>
      </w:r>
      <w:r>
        <w:rPr>
          <w:rFonts w:cs="Georgia" w:ascii="Georgia" w:hAnsi="Georgi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3  </w:t>
      </w:r>
      <w:r>
        <w:rPr>
          <w:rFonts w:cs="Georgia" w:ascii="Georgia" w:hAnsi="Georgi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drawing>
          <wp:inline distT="0" distB="0" distL="0" distR="0">
            <wp:extent cx="203200" cy="3937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OR 2/3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1 </w:t>
      </w:r>
      <w:r>
        <w:rPr>
          <w:rFonts w:cs="Georgia" w:ascii="Georgia" w:hAnsi="Georgia"/>
          <w:sz w:val="22"/>
          <w:szCs w:val="22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457096108" r:id="rId3"/>
        </w:object>
      </w:r>
      <w:r>
        <w:rPr>
          <w:rFonts w:cs="Georgia" w:ascii="Georgia" w:hAnsi="Georgia"/>
          <w:sz w:val="22"/>
          <w:szCs w:val="22"/>
        </w:rPr>
        <w:t xml:space="preserve"> OR 1 1/4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omic Sans MS" w:hAnsi="Comic Sans MS" w:cs="Comic Sans MS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7:16:00Z</dcterms:created>
  <dc:creator>training1</dc:creator>
  <dc:description/>
  <cp:keywords/>
  <dc:language>en-US</dc:language>
  <cp:lastModifiedBy>alanders</cp:lastModifiedBy>
  <cp:lastPrinted>2007-11-26T20:52:00Z</cp:lastPrinted>
  <dcterms:modified xsi:type="dcterms:W3CDTF">2008-05-05T17:32:00Z</dcterms:modified>
  <cp:revision>6</cp:revision>
  <dc:subject/>
  <dc:title>MATH Template for End of the Month Items </dc:title>
</cp:coreProperties>
</file>